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70856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13802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50144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